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799802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988118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998416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10026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363174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223590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7528002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699525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