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6136307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07755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8059810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