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142450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814195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572346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