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060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2189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03073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