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74680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74545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