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95174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24052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10151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53693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