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FOL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FOL_TAC : (string * thm) list * term -&gt; goal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up function arities for first-order pro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ttempts to make the assumptions of a goal more `first-orde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hat are not consistently used with the same arity, e.g.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} that is sometimes applied {f(a)} and sometimes used as an argument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{g(f)}, will be identified. Applications of the function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by the introduction of the identity function {I}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of later as binary `function application') so that {f(a)}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I f a}. This gives a more natural formulation as a prelude to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rder pro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t intended for general use, but is part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in {MESON} and {MESON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, MESON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