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H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dentical operands from functions on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of the form {A ?- f x = g x}, the tactic {AP_THM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way the operands of the func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has the above form, namely an equati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function applications to the s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AC, AP_TERM_TAC, AP_THM, BINOP_TAC, 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