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Z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Z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eezes' a theorem to prevent instantiation of it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ZE_THEN} expects a tactic-generating function {f:thm-&gt;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(A1 |- w)} as arguments. 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theorem {(w |- w)}.  If this tactic generat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w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FREEZE_THEN f (A1 |-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REEZE_THEN f (A1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nce the term {w} is a hypothesis of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}, none of the free variables present in {w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r generalized.  The hypothesis is dis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HYP} upon the completion of the proof of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may arise from the tactic-generating function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rises if the hypotheses of the theor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rious proof hacking to limit the matches achievable by rewri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IMP_RES_TAC, PROVE_HYP, RES_TAC, 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