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148997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85490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5995978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0896503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