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8710609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5639556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1967200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1864815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3657140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9010359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7588320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6435017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9505420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455899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2523197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