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021825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745298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