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838393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3538798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