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673233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344624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