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96628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27645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964718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02120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