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52890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63475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81020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37435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16825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8541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40866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41303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93861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26431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77266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70661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52707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46339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86177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95007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55499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46920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32537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00508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08269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17646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4365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8163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24332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61339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05371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29822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62014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33741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65927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23286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08092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62488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60167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73935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94742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61322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20586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