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16446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12079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70888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040731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9243803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1716100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252619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291123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8356970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32934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47726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083745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11374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8485404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7726517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159448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545771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64222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279711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620437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842368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607876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1154172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918363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559447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0983888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584433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330612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1841360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503764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625397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067594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27345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510112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311212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777396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44683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9872962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945266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