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9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155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3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71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692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89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72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44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4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72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658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561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0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