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003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081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562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657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820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282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752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923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714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07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438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932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04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