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851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537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651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206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483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979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798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56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94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663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353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297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55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354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742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