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346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24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095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481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24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110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69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549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512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827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329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754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44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006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131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