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45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37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4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8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578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913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634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107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291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31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1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81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097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49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27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251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032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