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019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30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9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93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998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41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09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127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14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810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8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8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89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52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0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14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