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236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4918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555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396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308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2755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2310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3447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6170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2381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4859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5305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8254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4747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7466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