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33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53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24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43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40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528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279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193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677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21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21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27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12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47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726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