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4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48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405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275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857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223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7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35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96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1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8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995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45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62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90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00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295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