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401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62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510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821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042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753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063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940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32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002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520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5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767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