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86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19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787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20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68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149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307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66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5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60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1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0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25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942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1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617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11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