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3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41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228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70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747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738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933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541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218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588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641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795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073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