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440231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770615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