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301248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156281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006007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