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91333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03562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