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24224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890275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