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13150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4388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21318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15860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