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7846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72677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6418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