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34288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3428832"/>
      <w:bookmarkStart w:id="1" w:name="__Fieldmark__0_33234288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