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46778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8099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1923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69935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