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12300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39746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99918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8156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