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d : ('a, 'b) func -&gt; 'a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finite partial function is defined on a certain dom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call {defined f x} returns {true} if the finite partial function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on domain value {x}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d (1 |=&gt; 2)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d (1 |=&gt; 2)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d undefined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