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2755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40969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95601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