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54648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44044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55030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