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97465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71474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