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38343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1097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2250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5901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