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84080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6704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334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1507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