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8034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24545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7387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7182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