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3230646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9001064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