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39238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23574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01302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29182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