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32788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32532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31835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61994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