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3078318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1021229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7404037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0649406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