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90179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10933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