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8186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47562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39269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86155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