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49344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15677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84749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976299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